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al Development Feedback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ng the district’s offered professional development on the variety of computer programs was so beneficial.  Having the course offered at our school by one of our teachers was also a great idea.  It was so much easier to access both the information and help, when needed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I am a Special Education teacher, I teach a wide range of students with a wide range of needs.  Learning about these programs was so helpful.  I immediately had several students and classes in mind to implement these programs.  I could see how they could bolster the understanding of our curriculum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tools will also come in handy during my maternity leave.  I plan to continue communication with my classes through a Blog I created.  I’m hoping to supplement my planned curriculum with some online instruction.  I have high hopes for this endeavor.  I’ll start with one class and add more if it is successful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’m also hoping to add more technology-based assignments to my curriculum next year.  Students seem to thrive when given a chance to show what they know through a means other than pencil and paper.  I tend to see a greater level of creativity and enthusiasm for topics when students have a little more freedom in how they demonstrate knowledge.</w:t>
      </w:r>
    </w:p>
    <w:p>
      <w:pPr>
        <w:pStyle w:val="Normal"/>
        <w:spacing w:lineRule="auto" w:line="480"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incerely hope the district continues to offer these types of professional development courses.  Our instructor was fabulous!  The content was enlightening.  I would absolutely take another course like this if it were offer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0:11:00Z</dcterms:created>
  <dc:creator>.</dc:creator>
  <dc:description/>
  <cp:keywords/>
  <dc:language>en-US</dc:language>
  <cp:lastModifiedBy>.</cp:lastModifiedBy>
  <dcterms:modified xsi:type="dcterms:W3CDTF">2012-04-26T20:32:00Z</dcterms:modified>
  <cp:revision>1</cp:revision>
  <dc:subject/>
  <dc:title/>
</cp:coreProperties>
</file>